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5"/>
        <w:rPr/>
      </w:pPr>
      <w:r>
        <w:rPr/>
        <w:t>ZDRAVOTNĚ TECHNICKÉ INSTALACE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  <w:t>Úvod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rojekt zdravotních instalací řeší odvodnění splaškových a dešťových vod, zásobování pitnou vodou a zásobování topným plynem.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cs-CZ"/>
        </w:rPr>
        <w:t>Vrchbělá</w:t>
      </w:r>
      <w:r>
        <w:rPr>
          <w:rFonts w:cs="Arial" w:ascii="Arial" w:hAnsi="Arial"/>
          <w:sz w:val="22"/>
          <w:szCs w:val="22"/>
          <w:lang w:val="cs-CZ"/>
        </w:rPr>
        <w:t xml:space="preserve"> je část města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Bělá pod Bezdězem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v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okrese Mladá Boleslav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. Původní sídlo vybudoval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sovětská vojska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s příchodem na české uzemí. Na Vrchbělé vzniklo kompletní městečko jehož součástí byla například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škola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sauna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nemocnice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dům kultury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čerpací stanice apod. Po odchodu vojsk začalo toto městečko chátrat, a v současnosti jsou z něj jen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ruiny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a hromady suti. Součástí tohoto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vojenského prostoru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bylo i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letiště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které jako jediné zůstalo využíváno a to jak pro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letectví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, tak pro pořádání automobilových srazů apod. Vrchbělá se nachází se asi 3,1 km na severozápad od Bělé pod Bezdězem. Vesnicí protéká řeka </w:t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Bělá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. Jsou zde evidovány 4 adresy. Trvale zde žije 20 obyvatel. </w:t>
      </w:r>
      <w:hyperlink r:id="rId14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Koupaliště Bělá pod Bezdězem</w:t>
        </w:r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 xml:space="preserve"> </w:t>
        </w:r>
      </w:hyperlink>
      <w:r>
        <w:rPr>
          <w:rFonts w:cs="Arial" w:ascii="Arial" w:hAnsi="Arial"/>
          <w:sz w:val="22"/>
          <w:szCs w:val="22"/>
          <w:lang w:val="cs-CZ"/>
        </w:rPr>
        <w:t>je vzdáleno cca 3 km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  <w:t>Stávající stav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ávající stav technické vybavenosti bývalého vojenského areálu je obecně v nepoužitelném stavu. Z průzkumů technické infrastruktury – vodovodů a kanalizací vyplývá, že se na území vojenského prostoru nenachází žádné provozuschopné vodohospodářské sítě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  <w:t>Kanalizace splašková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  <w:lang w:val="cs-CZ"/>
        </w:rPr>
      </w:pPr>
      <w:r>
        <w:rPr>
          <w:rFonts w:cs="Arial" w:ascii="Arial" w:hAnsi="Arial"/>
          <w:b/>
          <w:i/>
          <w:sz w:val="22"/>
          <w:u w:val="single"/>
          <w:lang w:val="cs-CZ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  <w:lang w:val="cs-CZ"/>
        </w:rPr>
        <w:t>Bude odvádět pouze odpadní vody ze sociálních zařízení do splaškové kanalizace, která odvede tyto odpadní vody do bezodtoké jím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 xml:space="preserve">Splaškové odpadní vody budou znečištěny především organickým znečištěním ze sociálních zařízení. Kvalita vypouštěných odpadních vod ze sociálních zařízení bude splňovat limity pro biologickou ČOV .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cs-CZ"/>
        </w:rPr>
        <w:t>Materiál</w:t>
      </w:r>
      <w:r>
        <w:rPr>
          <w:rFonts w:cs="Arial" w:ascii="Arial" w:hAnsi="Arial"/>
          <w:sz w:val="22"/>
          <w:lang w:val="cs-CZ"/>
        </w:rPr>
        <w:t>: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Celá vnitřní kanalizace je navržena z kanalizačního potrubí typu HT, potrubí vedené v zemi z trub KG. Zařizovací předměty budou použity dle výběru investora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Revizní šachty budou provedeny skružové DN 1000mm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Venkovní kanalizace bude položena v otevřené rýze. Potrubí bude uloženo do pískového lože tl. 100 mm. Obsyp potrubí se provede štěrkopískem 300mm nad vrchol potrubí a zásyp prohozenou zeminou po vrstvách zhutněnou. 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Veřejná část  kanalizace a přípojky budou provedeny z obetonovaného kameninového potrubí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 dokončení montáže se provede zkouška těsnosti kanalizace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eastAsia="Arial" w:cs="Arial" w:ascii="Arial" w:hAnsi="Arial"/>
          <w:b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analizace dešťová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  <w:lang w:val="cs-CZ"/>
        </w:rPr>
      </w:pPr>
      <w:r>
        <w:rPr>
          <w:rFonts w:cs="Arial" w:ascii="Arial" w:hAnsi="Arial"/>
          <w:b/>
          <w:i/>
          <w:sz w:val="22"/>
          <w:u w:val="single"/>
          <w:lang w:val="cs-CZ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eškeré dešťové vody ze střech a zpevněných ploch bez rizika znečištění ropnými látkami budou do dešťové kanalizace napojeny přímo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oda z dešťové kanalizace bude zasakována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cs-CZ"/>
        </w:rPr>
        <w:t>Materiál</w:t>
      </w:r>
      <w:r>
        <w:rPr>
          <w:rFonts w:cs="Arial" w:ascii="Arial" w:hAnsi="Arial"/>
          <w:sz w:val="22"/>
          <w:lang w:val="cs-CZ"/>
        </w:rPr>
        <w:t>: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Celá vnitřní kanalizace je navržena z kanalizačního potrubí typu HT, potrubí vedené v zemi z trub KG. Revizní šachty budou provedeny skružové DN 1000mm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Venkovní kanalizace bude položena v otevřené rýze. Potrubí bude uloženo do pískového lože tl. 100 mm. Obsyp potrubí se provede štěrkopískem 300mm nad vrchol potrubí a zásyp prohozenou zeminou po vrstvách zhutněnou.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 dokončení montáže se provede zkouška těsnosti kanalizace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  <w:t>Bilance dešťových vod:</w:t>
      </w:r>
    </w:p>
    <w:p>
      <w:pPr>
        <w:pStyle w:val="Normal"/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ňovaná plocha</w:t>
        <w:tab/>
        <w:tab/>
        <w:tab/>
        <w:t>S =</w:t>
      </w:r>
      <w:r>
        <w:rPr>
          <w:rFonts w:cs="Arial" w:ascii="Arial" w:hAnsi="Arial"/>
          <w:color w:val="FF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140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oeficient odtoku </w:t>
        <w:tab/>
        <w:tab/>
        <w:tab/>
        <w:t>ψ = 0,9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eriodicita srážek</w:t>
        <w:tab/>
        <w:tab/>
        <w:tab/>
        <w:t>p = 0,5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Intenzita srážek</w:t>
        <w:tab/>
        <w:tab/>
        <w:tab/>
        <w:tab/>
        <w:t>i = 136 l/s/h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>Doba trvání návrhového deště</w:t>
        <w:tab/>
        <w:tab/>
        <w:t>t = 15 minut  (stanice Semčic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>Q</w:t>
      </w:r>
      <w:r>
        <w:rPr>
          <w:rFonts w:cs="Arial" w:ascii="Arial" w:hAnsi="Arial"/>
          <w:sz w:val="22"/>
          <w:szCs w:val="22"/>
          <w:vertAlign w:val="subscript"/>
          <w:lang w:val="cs-CZ"/>
        </w:rPr>
        <w:t>n</w:t>
      </w:r>
      <w:r>
        <w:rPr>
          <w:rFonts w:cs="Arial" w:ascii="Arial" w:hAnsi="Arial"/>
          <w:sz w:val="22"/>
          <w:szCs w:val="22"/>
          <w:lang w:val="cs-CZ"/>
        </w:rPr>
        <w:t xml:space="preserve"> = S x i x ψ</w:t>
      </w:r>
      <w:r>
        <w:rPr>
          <w:rFonts w:cs="Arial" w:ascii="Arial" w:hAnsi="Arial"/>
          <w:color w:val="FF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=</w:t>
      </w:r>
      <w:r>
        <w:rPr>
          <w:rFonts w:cs="Arial" w:ascii="Arial" w:hAnsi="Arial"/>
          <w:color w:val="FF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0,0140 x 0,9 x 136 = 1,7 l/s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  <w:t>Zásobování vodo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Zásobování vodou objektu SO 105 bude z veřejného řadu pomocí nové přípojky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E32 . Příprava TUV je navržena lokální, pomocí tlakového zásobníkového ohřívače. Teplá voda pro dětská umyvadla bude přivedena přes směšovací ventil umístěný v podhledu a nastaven na maximální teplotu 45°C.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Rozvod studené vody a teplé vody je vedena pod stropem a ve stěnách k zařizovacím předmětům. K umyvadlům v dětských sociálních zařízeních bude teplá voda přivedena přes směšovací ventil nastavený na max. teplotu 45°C, umístěný za uzamykatelnými revizními dvířky. Rozvod bude v celém rozsahu tepelně izolován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u w:val="single"/>
          <w:lang w:val="cs-CZ"/>
        </w:rPr>
        <w:t>Materiál</w:t>
      </w:r>
      <w:r>
        <w:rPr>
          <w:rFonts w:cs="Arial" w:ascii="Arial" w:hAnsi="Arial"/>
          <w:sz w:val="22"/>
          <w:lang w:val="cs-CZ"/>
        </w:rPr>
        <w:t>: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Celý vnitřní rozvod vody je navržen z plastového svařovaného potrubí typu PPR-3.</w:t>
      </w:r>
      <w:r>
        <w:rPr>
          <w:rFonts w:cs="Arial" w:ascii="Arial" w:hAnsi="Arial"/>
          <w:color w:val="0000FF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Potrubí bude v celém rozsahu tepelně izolováno izolací na bázi pěněného polyetylénu. Vodovodní přípojky jsou navrženy z PE, spojovaného svařováním, ukládané do pískového podkladního lože, opatřeno pískovým obsypem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  <w:t>Bilance potřeby vody a odpadních vod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u w:val="single"/>
          <w:lang w:val="cs-CZ"/>
        </w:rPr>
      </w:pPr>
      <w:r>
        <w:rPr>
          <w:rFonts w:cs="Arial" w:ascii="Arial" w:hAnsi="Arial"/>
          <w:b/>
          <w:i/>
          <w:color w:val="FF0000"/>
          <w:sz w:val="22"/>
          <w:u w:val="single"/>
          <w:lang w:val="cs-CZ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60"/>
        <w:gridCol w:w="1060"/>
        <w:gridCol w:w="740"/>
        <w:gridCol w:w="1480"/>
        <w:gridCol w:w="2020"/>
        <w:gridCol w:w="9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cs-CZ"/>
              </w:rPr>
              <w:t>SO 105 Zázemí dětského hřiště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cs-CZ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otřeba pitné vo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ruh odběr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č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ec. potřeb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třeba vod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vštěvníc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OTŘEBA VODY CELK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l/den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Qp 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  <w:t>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3/den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Qmax.d = 1,25 x Q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  <w:t>3,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3/den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 xml:space="preserve">Qmax.h = 1,8 x Qd 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>(provoz cca 12 hod/den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  <w:t>0,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Qrok =  365 x Q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  <w:t>1 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3/rok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</w:tr>
    </w:tbl>
    <w:p>
      <w:pPr>
        <w:pStyle w:val="Normal"/>
        <w:ind w:firstLine="567"/>
        <w:rPr>
          <w:rFonts w:ascii="Arial" w:hAnsi="Arial" w:cs="Arial"/>
          <w:color w:val="FF0000"/>
          <w:sz w:val="22"/>
          <w:lang w:val="cs-CZ"/>
        </w:rPr>
      </w:pPr>
      <w:r>
        <w:rPr>
          <w:rFonts w:cs="Arial" w:ascii="Arial" w:hAnsi="Arial"/>
          <w:color w:val="FF0000"/>
          <w:sz w:val="22"/>
          <w:lang w:val="cs-CZ"/>
        </w:rPr>
      </w:r>
    </w:p>
    <w:p>
      <w:pPr>
        <w:pStyle w:val="Normal"/>
        <w:rPr>
          <w:rFonts w:ascii="Arial" w:hAnsi="Arial" w:cs="Arial"/>
          <w:color w:val="FF0000"/>
          <w:sz w:val="22"/>
          <w:lang w:val="cs-CZ"/>
        </w:rPr>
      </w:pPr>
      <w:r>
        <w:rPr>
          <w:rFonts w:cs="Arial" w:ascii="Arial" w:hAnsi="Arial"/>
          <w:color w:val="FF0000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lang w:val="cs-CZ"/>
        </w:rPr>
        <w:t>7. Závěr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cs-CZ"/>
        </w:rPr>
      </w:pPr>
      <w:r>
        <w:rPr>
          <w:rFonts w:cs="Arial" w:ascii="Arial" w:hAnsi="Arial"/>
          <w:b/>
          <w:i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Realizaci musí provádět odborná organizace, musí dodržovat platné ČSN a předpisy o bezpečnosti a ochraně zdraví při práci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00text"/>
        <w:numPr>
          <w:ilvl w:val="0"/>
          <w:numId w:val="0"/>
        </w:numPr>
        <w:ind w:left="0" w:hanging="0"/>
        <w:rPr/>
      </w:pPr>
      <w:r>
        <w:rPr/>
        <w:t xml:space="preserve">Zařizovací předměty budou dodány v obvyklém standardu: 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Pisoárové mísy budou dodány jako komplet s tlačným splachovacím ventilem. Typ například GOLEM AUP 5, výrobce AZP Brno. </w:t>
      </w:r>
    </w:p>
    <w:p>
      <w:pPr>
        <w:pStyle w:val="03odrka1"/>
        <w:numPr>
          <w:ilvl w:val="0"/>
          <w:numId w:val="3"/>
        </w:numPr>
        <w:rPr/>
      </w:pPr>
      <w:r>
        <w:rPr/>
        <w:t>WC mísy v provedení kombi se svislým příp. vodorovným odpadem, materiál bude diturvit. Klozetové sedátko bude plastové, v bílé barvě. Splachovací nádržka bude opatřena pneumatickým tlačítkem (dávkování).</w:t>
      </w:r>
    </w:p>
    <w:p>
      <w:pPr>
        <w:pStyle w:val="03odrka1"/>
        <w:numPr>
          <w:ilvl w:val="0"/>
          <w:numId w:val="3"/>
        </w:numPr>
        <w:rPr/>
      </w:pPr>
      <w:r>
        <w:rPr/>
        <w:t>WC mísa pro tělesně postižené bude dodána jako závěsná s hloubkou 70 cm. Klozetové sedátko bude plastové, ergonomické, v bílé barvě. Prvek pro zavěšení WC bude dodán s vestavěnou nádržkou k zazdění. Splachovací nádržka bude opatřena oddáleným pneumatickým ovládáním splachování WC, výrobce například GEBERIT.</w:t>
      </w:r>
    </w:p>
    <w:p>
      <w:pPr>
        <w:pStyle w:val="03odrka1"/>
        <w:numPr>
          <w:ilvl w:val="0"/>
          <w:numId w:val="3"/>
        </w:numPr>
        <w:rPr/>
      </w:pPr>
      <w:r>
        <w:rPr/>
        <w:t>Umývadla budou z diturvitu, se zápachovou uzávěrkou a krytem na zápachovou uzávěrku. Povrchová úprava bude v bílém provedení. Na umývadle bude instalována jednopáková baterie běžného provedení, povrchová úprava bude chrom.</w:t>
      </w:r>
    </w:p>
    <w:p>
      <w:pPr>
        <w:pStyle w:val="03odrka1"/>
        <w:numPr>
          <w:ilvl w:val="0"/>
          <w:numId w:val="3"/>
        </w:numPr>
        <w:rPr/>
      </w:pPr>
      <w:r>
        <w:rPr/>
        <w:t>Umývátko šířky 45 cm pro tělesně postižené bude opatřeno zapuštěnou zápachovou uzávěrkou, v bílém provedení. Na umyvadle bude instalována jednopáková baterie pro tělesně postižené běžného provedení, povrchová úprava bude chrom.</w:t>
      </w:r>
    </w:p>
    <w:p>
      <w:pPr>
        <w:pStyle w:val="03odrka1"/>
        <w:numPr>
          <w:ilvl w:val="0"/>
          <w:numId w:val="3"/>
        </w:numPr>
        <w:rPr/>
      </w:pPr>
      <w:r>
        <w:rPr/>
        <w:t>Výlevka bude instalována v úklidové komoře. Materiál je diturvit, v bílé barvě, opatřená PVC bílou mřížkou a splachovací nádržkou z plastu. Baterie bude nástěnná dřezová jednopáková s prodlouženým ramínkem.</w:t>
      </w:r>
    </w:p>
    <w:p>
      <w:pPr>
        <w:pStyle w:val="03odrka1"/>
        <w:numPr>
          <w:ilvl w:val="0"/>
          <w:numId w:val="3"/>
        </w:numPr>
        <w:rPr/>
      </w:pPr>
      <w:r>
        <w:rPr/>
        <w:t>Vodovodní potrubí je navrženo z tlakových plastových trub PN 16 spojované svařováním včetně uzavíracích armatur. Např. Wavin</w:t>
      </w:r>
    </w:p>
    <w:p>
      <w:pPr>
        <w:pStyle w:val="03odrka1"/>
        <w:numPr>
          <w:ilvl w:val="0"/>
          <w:numId w:val="3"/>
        </w:numPr>
        <w:rPr/>
      </w:pPr>
      <w:r>
        <w:rPr/>
        <w:t>Izolace potrubí budou navrženy na bázi pěněného polyetylénu, návlekové. Např. Miralon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Příprava tuv  bude prováděna pomocí elektrického zásobníkového ohřívače o objemu V=125l s napojením rozvodu cirkulace. </w:t>
      </w:r>
    </w:p>
    <w:p>
      <w:pPr>
        <w:pStyle w:val="03odrka1"/>
        <w:numPr>
          <w:ilvl w:val="0"/>
          <w:numId w:val="3"/>
        </w:numPr>
        <w:rPr/>
      </w:pPr>
      <w:r>
        <w:rPr/>
        <w:t xml:space="preserve">Střešní okapy budou dodávkou klempířských prací po přechod na ležaté potrubí – gaiger s lapačem střešní splavenin. Například typ HL600. </w:t>
      </w:r>
    </w:p>
    <w:p>
      <w:pPr>
        <w:pStyle w:val="03odrka1"/>
        <w:numPr>
          <w:ilvl w:val="0"/>
          <w:numId w:val="3"/>
        </w:numPr>
        <w:rPr/>
      </w:pPr>
      <w:r>
        <w:rPr/>
        <w:t>Potrubí kanalizační včetně tvarovek bude z plastu PP HT  hrdlového spojovaného pomocí pryžového těsnění Například Wavin</w:t>
      </w:r>
    </w:p>
    <w:p>
      <w:pPr>
        <w:pStyle w:val="03odrka1"/>
        <w:numPr>
          <w:ilvl w:val="0"/>
          <w:numId w:val="3"/>
        </w:numPr>
        <w:rPr/>
      </w:pPr>
      <w:r>
        <w:rPr/>
        <w:t>Odvodnění dešťových vod ze střech bude řešeno vsakem do terénu resp. vyštěrkovaných poldrů.</w:t>
      </w:r>
    </w:p>
    <w:p>
      <w:pPr>
        <w:pStyle w:val="00text"/>
        <w:numPr>
          <w:ilvl w:val="0"/>
          <w:numId w:val="0"/>
        </w:numPr>
        <w:ind w:left="0" w:hanging="0"/>
        <w:rPr/>
      </w:pPr>
      <w:r>
        <w:rPr/>
        <w:t>Veškerá zařízení, potrubí a armatury budou předmětem výběru na základě vzorků dodavatele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V Praze 11/2012</w:t>
        <w:tab/>
        <w:tab/>
        <w:tab/>
        <w:tab/>
        <w:tab/>
        <w:tab/>
        <w:tab/>
        <w:tab/>
        <w:t>ing. Miloš Svoboda</w:t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_CE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_CE;Arial" w:hAnsi="Arial_CE;Arial" w:cs="Arial_CE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2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_CE;Arial" w:hAnsi="Arial_CE;Arial" w:cs="Arial_CE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olor w:val="0000FF"/>
      <w:sz w:val="22"/>
      <w:lang w:val="cs-CZ"/>
    </w:rPr>
  </w:style>
  <w:style w:type="paragraph" w:styleId="TextBodyIndent">
    <w:name w:val="Body Text Indent"/>
    <w:basedOn w:val="Normal"/>
    <w:pPr>
      <w:ind w:left="-284" w:hanging="0"/>
    </w:pPr>
    <w:rPr>
      <w:rFonts w:ascii="Arial" w:hAnsi="Arial" w:cs="Arial"/>
      <w:sz w:val="22"/>
      <w:lang w:val="cs-CZ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Arial" w:hAnsi="Arial" w:cs="Arial"/>
      <w:sz w:val="20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>
      <w:rFonts w:ascii="Arial" w:hAnsi="Arial" w:cs="Arial"/>
      <w:sz w:val="20"/>
      <w:lang w:val="cs-CZ"/>
    </w:rPr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sz w:val="22"/>
      <w:lang w:val="cs-CZ"/>
    </w:rPr>
  </w:style>
  <w:style w:type="paragraph" w:styleId="03odrka1">
    <w:name w:val="03_odrážka1"/>
    <w:basedOn w:val="00text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B&#283;l&#225;_pod_Bezd&#283;zem" TargetMode="External"/><Relationship Id="rId3" Type="http://schemas.openxmlformats.org/officeDocument/2006/relationships/hyperlink" Target="http://cs.wikipedia.org/wiki/Okres_Mlad&#225;_Boleslav" TargetMode="External"/><Relationship Id="rId4" Type="http://schemas.openxmlformats.org/officeDocument/2006/relationships/hyperlink" Target="http://cs.wikipedia.org/wiki/Sov&#283;tsk&#225;_arm&#225;da" TargetMode="External"/><Relationship Id="rId5" Type="http://schemas.openxmlformats.org/officeDocument/2006/relationships/hyperlink" Target="http://cs.wikipedia.org/wiki/&#352;kola" TargetMode="External"/><Relationship Id="rId6" Type="http://schemas.openxmlformats.org/officeDocument/2006/relationships/hyperlink" Target="http://cs.wikipedia.org/wiki/Sauna" TargetMode="External"/><Relationship Id="rId7" Type="http://schemas.openxmlformats.org/officeDocument/2006/relationships/hyperlink" Target="http://cs.wikipedia.org/wiki/Nemocnice" TargetMode="External"/><Relationship Id="rId8" Type="http://schemas.openxmlformats.org/officeDocument/2006/relationships/hyperlink" Target="http://cs.wikipedia.org/wiki/D&#367;m_kultury" TargetMode="External"/><Relationship Id="rId9" Type="http://schemas.openxmlformats.org/officeDocument/2006/relationships/hyperlink" Target="http://cs.wikipedia.org/wiki/Ruiny" TargetMode="External"/><Relationship Id="rId10" Type="http://schemas.openxmlformats.org/officeDocument/2006/relationships/hyperlink" Target="http://cs.wikipedia.org/wiki/Vojensk&#253;_prostor" TargetMode="External"/><Relationship Id="rId11" Type="http://schemas.openxmlformats.org/officeDocument/2006/relationships/hyperlink" Target="http://cs.wikipedia.org/wiki/Leti&#353;t&#283;" TargetMode="External"/><Relationship Id="rId12" Type="http://schemas.openxmlformats.org/officeDocument/2006/relationships/hyperlink" Target="http://cs.wikipedia.org/wiki/Letectv&#237;" TargetMode="External"/><Relationship Id="rId13" Type="http://schemas.openxmlformats.org/officeDocument/2006/relationships/hyperlink" Target="http://cs.wikipedia.org/w/index.php?title=B&#283;l&#225;_(p&#345;&#237;tok_Jizery)&amp;action=edit&amp;redlink=1" TargetMode="External"/><Relationship Id="rId14" Type="http://schemas.openxmlformats.org/officeDocument/2006/relationships/hyperlink" Target="http://cs.tixik.com/koupaliste-bela-pod-bezdezem-2365366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40:00Z</dcterms:created>
  <dc:creator>PŠ</dc:creator>
  <dc:description/>
  <cp:keywords/>
  <dc:language>en-US</dc:language>
  <cp:lastModifiedBy>avis4</cp:lastModifiedBy>
  <cp:lastPrinted>2011-05-31T08:26:00Z</cp:lastPrinted>
  <dcterms:modified xsi:type="dcterms:W3CDTF">2012-11-29T09:58:00Z</dcterms:modified>
  <cp:revision>16</cp:revision>
  <dc:subject/>
  <dc:title>Stavba:	RODINNÝ DŮM PATERA</dc:title>
</cp:coreProperties>
</file>